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spacing w:val="14"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spacing w:val="14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昆明市呈贡区第一小学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小学生课后服务经费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spacing w:val="14"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小学生课后服务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0"/>
          <w:szCs w:val="30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0"/>
          <w:szCs w:val="30"/>
          <w:lang w:val="en-US" w:eastAsia="zh-CN"/>
        </w:rPr>
        <w:t>《关于推进昆明市小学生课后服务的工作意见》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0"/>
          <w:szCs w:val="30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0"/>
          <w:szCs w:val="30"/>
          <w:lang w:val="en-US" w:eastAsia="zh-CN"/>
        </w:rPr>
        <w:t>昆教体办发【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0"/>
          <w:szCs w:val="30"/>
          <w:lang w:val="en-US" w:eastAsia="zh-CN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0"/>
          <w:szCs w:val="30"/>
          <w:lang w:val="en-US" w:eastAsia="zh-CN"/>
        </w:rPr>
        <w:t>】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0"/>
          <w:szCs w:val="30"/>
          <w:lang w:val="en-US" w:eastAsia="zh-CN"/>
        </w:rPr>
        <w:t>237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0"/>
          <w:szCs w:val="30"/>
          <w:lang w:val="en-US" w:eastAsia="zh-CN"/>
        </w:rPr>
        <w:t>号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0"/>
          <w:szCs w:val="30"/>
          <w:lang w:val="en-US" w:eastAsia="zh-CN"/>
        </w:rPr>
        <w:t>)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0"/>
          <w:szCs w:val="30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0"/>
          <w:szCs w:val="30"/>
          <w:lang w:val="en-US" w:eastAsia="zh-CN"/>
        </w:rPr>
        <w:t>《昆明市呈贡区教育体育局 昆明市呈贡区财政局关于印发呈贡区小学生课后服务的实施方案（试行）的通知》（呈财教【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0"/>
          <w:szCs w:val="30"/>
          <w:lang w:val="en-US" w:eastAsia="zh-CN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0"/>
          <w:szCs w:val="30"/>
          <w:lang w:val="en-US" w:eastAsia="zh-CN"/>
        </w:rPr>
        <w:t>】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0"/>
          <w:szCs w:val="30"/>
          <w:lang w:val="en-US" w:eastAsia="zh-CN"/>
        </w:rPr>
        <w:t>21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0"/>
          <w:szCs w:val="30"/>
          <w:lang w:val="en-US" w:eastAsia="zh-CN"/>
        </w:rPr>
        <w:t>号）文件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单位名称：昆明市呈贡区第一小学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组织机构代码：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9203827-1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地址：昆明市呈贡区朝云街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466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号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871-67450645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法人代表：杨文水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经费来源：财政全额拨款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单位概况：昆明市呈贡区第一小学是一所公办学校，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共有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个校区，分别为惠景园校区，惠兰园校区、广电苑校区。共有在校学生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28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人。学校以党的十九大精神为指导，坚持“善待人，诚做事”的校风，坚持“依法治校，以德治校，科研治校，质量强校”的办学目标，坚持“以人为本”的办学理念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我校共有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个校区，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28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名学生，根据自愿原则开展课后服务，课后服务所需经费公办小学由同级财政予以保障，彻底解决“三点半问题”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昆明市呈贡区第一小学课后服务的内容和形式以课后托管为主，开展多样化兴趣活动。利用学校有限的教学场地开展课后服务，开展的课后服务与学校课程方案设置、学生综合实践动以及“每天体育锻炼一小时”等有机结合，安排体育、艺术、科创活动、社团及兴趣小组活动，适当观看儿童少年适宜的影片等，培养学生多种兴趣爱好和动手能力。安排学生进行自主阅读、书法、阅读交流、做作业等，并对单个学习有困难的学生给予免费辅导帮助。学校分别开设：航模、篮球、啦啦操、手工制作、葫芦丝、沙画、合唱、泥塑、舞蹈、绘画、英语解说、鼓号队、建筑模型、机器人、武术、田径、计算机、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3D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打印、管乐团、快板、花灯、击剑、足球、书法、朗诵等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6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个兴趣班，科任教师开设：有趣的阅读、口算速算、科学小实验、单词速记、绘本阅读、外国文学鉴赏、民俗学通史、故事会、口语交际、英语阅读、西方音乐欣赏、民族乐器、诗词吟诵、奥数、美学赏析、辩论口才等学科拓展班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小学生课后服务所需经费由呈贡区财政局予以保障，全校学生共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28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人，按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6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/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/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人核拨，按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个月计算，共需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33438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.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项目实施范围：昆明市呈贡区第一小学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个校区所有学生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前期准备：开学前一周教师上报课题，由学校统一排课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实施时间：从开学第一周至期末考试前一天结束，每周开展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天（周一至周五），每天开展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课时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4.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成果汇报：期末考试前一周由学校组织行政人员进班观看作品展示并进行考核。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全校学生共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28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人，按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6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/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人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/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月核拨，按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个月计算，共需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33438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开展课后服务彻底解决了家长的后顾之忧，解决了家庭工作与生活的矛盾，同时培养了学生的兴趣、促进学生全面发展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tbl>
      <w:tblPr>
        <w:tblW w:w="834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4"/>
        <w:gridCol w:w="630"/>
        <w:gridCol w:w="692"/>
        <w:gridCol w:w="385"/>
        <w:gridCol w:w="1180"/>
        <w:gridCol w:w="479"/>
        <w:gridCol w:w="740"/>
        <w:gridCol w:w="1132"/>
        <w:gridCol w:w="1133"/>
        <w:gridCol w:w="1227"/>
      </w:tblGrid>
      <w:tr>
        <w:trPr>
          <w:trHeight w:val="286" w:hRule="atLeast"/>
        </w:trPr>
        <w:tc>
          <w:tcPr>
            <w:tcW w:w="7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表</w:t>
            </w:r>
            <w:r>
              <w:rPr>
                <w:rStyle w:val="Font41"/>
                <w:lang w:val="en-US" w:eastAsia="zh-CN" w:bidi="ar"/>
              </w:rPr>
              <w:t>3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8342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1650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6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拓展课后服务内容，保障参与课后服务学生安全。</w:t>
            </w:r>
          </w:p>
        </w:tc>
      </w:tr>
      <w:tr>
        <w:trPr>
          <w:trHeight w:val="165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6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拓展课后服务内容，保障参与课后服务学生安全。</w:t>
            </w:r>
          </w:p>
        </w:tc>
      </w:tr>
      <w:tr>
        <w:trPr>
          <w:trHeight w:val="525" w:hRule="atLeast"/>
        </w:trPr>
        <w:tc>
          <w:tcPr>
            <w:tcW w:w="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5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参加课后服务学生人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4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完成情况评定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参加课后服务学生人数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今年参加课后服务人数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8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，以实际参加课后服务的学生人数计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于印发呈贡区小学生课后服务的实施方案（试行）的通知、关于推进昆明市小学生课后服务的工作意见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项目预算会议纪要（最新）</w:t>
            </w:r>
          </w:p>
        </w:tc>
      </w:tr>
      <w:tr>
        <w:trPr>
          <w:trHeight w:val="15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彻底解决“三点半问题”，拓展课后服务内容，保障参与课后服务学生安全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行率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标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完成情况评定，彻底解决“三点半问题”，拓展课后服务内容，保障参与课后服务学生安全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行率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于印发呈贡区小学生课后服务的实施方案（试行）的通知、关于推进昆明市小学生课后服务的工作意见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项目预算会议纪要（最新）</w:t>
            </w:r>
          </w:p>
        </w:tc>
      </w:tr>
      <w:tr>
        <w:trPr>
          <w:trHeight w:val="15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彻底解决“三点半问题”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年度完成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成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完成情况评定，彻底解决“三点半问题”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当年完成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于印发呈贡区小学生课后服务的实施方案（试行）的通知、关于推进昆明市小学生课后服务的工作意见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项目预算会议纪要（最新）</w:t>
            </w:r>
          </w:p>
        </w:tc>
      </w:tr>
      <w:tr>
        <w:trPr>
          <w:trHeight w:val="15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核拨经费总计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315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完成情况评定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小学生课后服务费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小学生课后服务费预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438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于印发呈贡区小学生课后服务的实施方案（试行）的通知、关于推进昆明市小学生课后服务的工作意见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项目预算会议纪要（最新）</w:t>
            </w:r>
          </w:p>
        </w:tc>
      </w:tr>
      <w:tr>
        <w:trPr>
          <w:trHeight w:val="15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解决“三点半问题”，保障参与课后服务学生安全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幅提高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标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完成情况评定，解决“三点半问题”，保障参与课后服务学生安全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显著提高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于印发呈贡区小学生课后服务的实施方案（试行）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编制工作会议纪要的通知、关于推进昆明市小学生课后服务的工作意见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项目预算会议纪要（最新）</w:t>
            </w:r>
          </w:p>
        </w:tc>
      </w:tr>
      <w:tr>
        <w:trPr>
          <w:trHeight w:val="15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校办学特色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幅提高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标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完成情况评定，学校办学特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显著提高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于印发呈贡区小学生课后服务的实施方案（试行）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编制工作会议纪要的通知、关于推进昆明市小学生课后服务的工作意见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项目预算会议纪要（最新）</w:t>
            </w:r>
          </w:p>
        </w:tc>
      </w:tr>
      <w:tr>
        <w:trPr>
          <w:trHeight w:val="15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呈贡区社会文明水平程度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幅提高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标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完成情况评定，社会文明水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显著提高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于印发呈贡区小学生课后服务的实施方案（试行）的通知、关于推进昆明市小学生课后服务的工作意见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项目预算会议纪要（最新）</w:t>
            </w:r>
          </w:p>
        </w:tc>
      </w:tr>
      <w:tr>
        <w:trPr>
          <w:trHeight w:val="15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解决家长后顾之忧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幅提高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标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完成情况评定，解决“三点半问题“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逐步促进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于印发呈贡区小学生课后服务的实施方案（试行）的通知、关于推进昆明市小学生课后服务的工作意见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项目预算会议纪要（最新）</w:t>
            </w:r>
          </w:p>
        </w:tc>
      </w:tr>
      <w:tr>
        <w:trPr>
          <w:trHeight w:val="15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长满意度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百分制计，按实际家长满意度情况评定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于印发呈贡区小学生课后服务的实施方案（试行）的通知、关于推进昆明市小学生课后服务的工作意见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项目预算会议纪要（最新）</w:t>
            </w:r>
          </w:p>
        </w:tc>
      </w:tr>
      <w:tr>
        <w:trPr>
          <w:trHeight w:val="5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widowControl/>
        <w:ind w:left="600" w:hanging="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Administrator</cp:lastModifiedBy>
  <cp:lastPrinted>2020-02-03T16:13:00Z</cp:lastPrinted>
  <dcterms:modified xsi:type="dcterms:W3CDTF">2022-06-10T06:19:37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